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Tanulmányterv Csongrád Baltás- és Zsurmóz-dűlők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örnyezetalakítási lehetőség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songrád Város Önkormányzata megbízta AZ ÉPÍTÉSZ Bt-t. és partner irodáit, hogy tanulmánytervet készítsen Csongrád Baltás- és Zsurmóz-dűlő területének környezetalakítási lehetőségeire.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Az elemzések során vizsgáljuk a terület fejlesztésének ökológiai, építészeti, gazdasági aspektusait, valamint jogszabályi lehetőségeit, megyei és települési szinten. Az átfogó vizsgálatokat követően javaslatok és alternatívák kerülnek kidolgozásra a terület hasznosítására. Javaslatot teszünk a településrendezési és területrendezési tervek módosítására, így biztosítva a tervezői elképzelések megvalósíthatóságának lehetőségét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indulásként a Város Településfejlesztési Koncepciójában megfogalmazott célokat vettük alapul: „A sokszínű Európa Tisza parti békés mezővárosa”. A város nagyon kedvező, de kihasználatlan ökológiai, természeti, adottságokkal rendelkezik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ület sorsa alapvetően összefügg a Holt-Tisza túlpartján található Kisrét terület távlati használatával, valamint a Tisza folyóról alkotott helyi és regionális elképzelésekkel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avaslatunk nem intenzív beépítést és fejlesztést jelent, hanem a fenntarthatóság elvét követve ökológiailag érzékeny, a táji, környezeti, természeti értékeket megtartó, a helyi hagyományokra támaszkodó programot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avasolt fejlesztés hozzájárul Csongrád szabadidős-kulturális-turisztikai kínálatának bővítéséhez, a város környéki környezet minőségének javításához, valamint a város népességmegtartásának javításához, a fiatalok elvándorlásának megállításához. A program illeszkedik a mezővárosi életformáról alkotott elképzeléshez, a terület a helyi közösségek egyik helyszíne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élunk, hogy élettel töltsük meg a Várossal egy ponton érintkező, kiválóan megközelíthető Holt-Tisza parti területet, mely élményt és pihenést hozhat a csongrádi, szentesi és környékbeli lakosok, valamint az idelátogatók számára, megőrizve a tájra jellemző értékeket és karaktert.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anulmány egy ideálisnak mondható elképzelést vázol, majd leírja ennek eléréséhez szükséges lépéseket.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vezési terület elhelyezkedése igen speciális, a település központjától dél-keletre fekszik a Serházzugi Holt-Tisza ág és a Kiskunfélegyháza-szentes, illetve a 451 sz. főút által közrezárt cca 4 km hosszú és 50-400 m széles 65,5 hektár nagyságú terület. Ebből a nyugati részen 4.5 hektár tartozik a belterülethez. A keleti szélét a Tisza töltése határolja, melyen fut a regionális jelentőségű kerékpárút (Eurovelo). A hosszúkás tervezési terület nyugati, belterülethez tartozó részének nagy része a város tulajdona, míg a többi terület magántulajdonban van, beleértve a holtág vízfelületének nagy részét is. A keleti – a terület jelentős részét magában foglaló – mezőgazdasági hasznosítású területen számos tanya található, melyekben földműveléssel, mezőgazdasággal foglalkozó családok élnek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ület nyugati része elsősorban a helyi és a környékbeli igényeket kiszolgáló rekreációs, vízi- és egyéb sport, vendéglátó funkciók elhelyezésére alkalmas. A terület előnye, hogy míg a Tisza vízszintje ingadozik, a holtágról ez nem mondható, így a használhatóság egész évben állandó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 xml:space="preserve">A középső részt jelenleg üdülőterületként használják. Ez lehet a terület további hasznosítása is, építészeti és tájrendezési szempontból is igényes kialakítással, környezetvédelmi szempontok figyelembevételével.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eleti részen a mezőgazdasági tevékenység hosszú távon is fenntartható és fenntartandó, ideértve esetleg tanyasi turizmust, ismeretterjesztést, lovaglási lehetőséget is.  Ehhez szükséges a korlátozott fenntartható fejlesztés lehetőségének biztosítása, mely illeszkedik a város tanyasi mezőgazdasági területekről vallott elképzeléseibe.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 xml:space="preserve">A vízfelület természetbarát hasznosítása is megoldható, össze kell egyeztetni térben és időben a különböző csoportok - horgászok, halászok, pihenők, turisták, evezősök, korcsolyázók – jelenlétét és tevékenységét.  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ület közúti feltárását továbbra is három ponton adnánk meg, azzal a változtatással, hogy a nyugati vasúti átjárót javasoljuk keleti irányban áthelyezni. Ezek zsákutcákként működnének, megakadályozva az átmenő forgalmat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t-Tiszán javaslunk egy kizárólag gyalogos és kerékpáros forgalomra szolgáló híd építését, mellyel a két terület közötti kapcsolat kialakul. A híd tájba illesztése kiemelten fontos. És számolunk a kissé nyugatabbra tervezett közúti híd lehetőségével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rület megközelítése Csongrád és Szentes irányából kiépítet bicikliúton is lehetséges, ehhez csatlakozik az észak-dél irányú Eurovelo kerékpárút. Ebbe a rendszerbe illesztjük a terület belső kerékpározásra alkalmas út-kerékpárút hálózatát.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zolt fejlesztéshez környezetvédelmi beavatkozások is szükségesek, a Holt-Tisza vízminőségének javítása, a feliszapolódás és a vízfelület-csökkenés megállítása, a frissvíz-ellátás megoldása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A terület elektromos energiával ellátott, fűtésre a tanyákon élők általában fát használnak, vizet fúrt kútból nyernek, a szennyvízkezelést pedig helyben oldják meg. A közműfejlesztéseknél előnyben kell részesíteni a lokális lehetőségeket, a megújuló energiaforrásokat – elsősorban a napenergiát. Szennyvízkezelést korszerű egyedi berendezésekkel lehet megoldani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 xml:space="preserve">A tervezés további szakaszában fontos a lakosság, civilek, vállalkozók véleményének kikérése és beépítése a tervbe.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10. november 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tek Krisztina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l. építészmérnök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7880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88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79"/>
                            <w:gridCol w:w="929"/>
                            <w:gridCol w:w="418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7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29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incstrkz"/>
                                  <w:jc w:val="center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8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7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29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8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79"/>
                      <w:gridCol w:w="929"/>
                      <w:gridCol w:w="418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7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29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incstrkz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8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7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29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8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NincstrkzChar">
    <w:name w:val="Nincs térköz Char"/>
    <w:basedOn w:val="Bekezdsalapbettpusa"/>
    <w:qFormat/>
    <w:rPr>
      <w:rFonts w:ascii="Calibri" w:hAnsi="Calibri" w:cs="Calibri"/>
      <w:sz w:val="22"/>
      <w:szCs w:val="22"/>
      <w:lang w:val="hu-HU" w:bidi="ar-SA"/>
    </w:rPr>
  </w:style>
  <w:style w:type="character" w:styleId="LfejChar">
    <w:name w:val="Élőfej Char"/>
    <w:basedOn w:val="Bekezdsalapbettpusa"/>
    <w:qFormat/>
    <w:rPr>
      <w:rFonts w:ascii="Arial" w:hAnsi="Arial" w:cs="Arial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09:00Z</dcterms:created>
  <dc:creator>Zelenai Tamás</dc:creator>
  <dc:description/>
  <dc:language>en-US</dc:language>
  <cp:lastModifiedBy>Marika</cp:lastModifiedBy>
  <cp:lastPrinted>2010-11-09T19:34:00Z</cp:lastPrinted>
  <dcterms:modified xsi:type="dcterms:W3CDTF">2010-11-11T15:09:00Z</dcterms:modified>
  <cp:revision>2</cp:revision>
  <dc:subject/>
  <dc:title>Tanulmányterv Csongrád Baltás- és Zsurmóz-dűlők</dc:title>
</cp:coreProperties>
</file>